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(1)                    MS-DOS User's Manual                    CA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- display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[-#ejmt] [-|+] [[month] y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�</w:t>
      </w:r>
      <w:r>
        <w:rPr/>
        <w:t>肳�ꂽ�</w:t>
      </w:r>
      <w:r>
        <w:rPr/>
        <w:t>N�̃J�����_�[��\�����</w:t>
      </w:r>
      <w:r>
        <w:rPr>
          <w:rtl w:val="true"/>
        </w:rPr>
        <w:t>܂</w:t>
      </w:r>
      <w:r>
        <w:rPr/>
        <w:t>��</w:t>
      </w:r>
      <w:r>
        <w:rPr/>
        <w:t>B����w�</w:t>
      </w:r>
      <w:r>
        <w:rPr/>
        <w:t>肳�ꂽ�ꍇ�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̌��̃</w:t>
      </w:r>
      <w:r>
        <w:rPr/>
        <w:t>J�����_�[������\�����</w:t>
      </w:r>
      <w:r>
        <w:rPr>
          <w:rtl w:val="true"/>
        </w:rPr>
        <w:t>܂</w:t>
      </w:r>
      <w:r>
        <w:rPr/>
        <w:t>��</w:t>
      </w:r>
      <w:r>
        <w:rPr/>
        <w:t>B�N����ȗ����</w:t>
      </w:r>
      <w:r>
        <w:rPr/>
        <w:t>ꂽ�ꍇ�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̌��̃</w:t>
      </w:r>
      <w:r>
        <w:rPr/>
        <w:t>J�����_�[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�A���́A"Aug" �</w:t>
      </w:r>
      <w:r>
        <w:rPr>
          <w:rtl w:val="true"/>
        </w:rPr>
        <w:t>܂</w:t>
      </w:r>
      <w:r>
        <w:rPr/>
        <w:t>��́</w:t>
      </w:r>
      <w:r>
        <w:rPr/>
        <w:t>u�t���v�Ȃǂ̌����Ŏw�</w:t>
      </w:r>
      <w:r>
        <w:rPr/>
        <w:t>肷�邱�</w:t>
      </w:r>
      <w:r>
        <w:rPr/>
        <w:t>Ƃ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A'-' �őO���A'+' �Ŏ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#      �J�����_�[��\�����</w:t>
      </w:r>
      <w:r>
        <w:rPr/>
        <w:t>鉡�̃</w:t>
      </w:r>
      <w:r>
        <w:rPr/>
        <w:t>J����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w��ł���̂́A1�`3 �ł��B����ȏ�̐���w�</w:t>
      </w:r>
      <w:r>
        <w:rPr/>
        <w:t>肷��</w:t>
      </w:r>
      <w:r>
        <w:rPr/>
        <w:t>Ɓ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w�</w:t>
      </w:r>
      <w:r>
        <w:rPr/>
        <w:t>肵�</w:t>
      </w:r>
      <w:r>
        <w:rPr/>
        <w:t>Ȃ�����</w:t>
      </w:r>
      <w:r>
        <w:rPr/>
        <w:t>ꍇ�̃</w:t>
      </w:r>
      <w:r>
        <w:rPr/>
        <w:t>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g�̃J�������� 2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�����A�j���p�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     �����A�j����{�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#     �\�����</w:t>
      </w:r>
      <w:r>
        <w:rPr/>
        <w:t>錎���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N�ƂƂ�Ɍ���w�</w:t>
      </w:r>
      <w:r>
        <w:rPr/>
        <w:t>肵���ꍇ�</w:t>
      </w:r>
      <w:r>
        <w:rPr/>
        <w:t>A���̃I�v�V�����Ŏw�</w:t>
      </w:r>
      <w:r>
        <w:rPr/>
        <w:t>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J�����_�[��\��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�w�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ꍇ�</w:t>
      </w:r>
      <w:r>
        <w:rPr/>
        <w:t>A�J������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�x��̕\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f�t�H���g�ł́A�x��� "()" �ň͂�ĕ\����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I�v�V������w�</w:t>
      </w:r>
      <w:r>
        <w:rPr/>
        <w:t>肷��</w:t>
      </w:r>
      <w:r>
        <w:rPr/>
        <w:t>ƁA���̋x��̕\�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Ȃ��A���̃I�v�V������w�</w:t>
      </w:r>
      <w:r>
        <w:rPr/>
        <w:t>肷��</w:t>
      </w:r>
      <w:r>
        <w:rPr/>
        <w:t>ƁA�f�t�H���g�̃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3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    �f�t�H���g�̃I�v�V��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I�v�V�����́A"-jm2" �Ȃǂ̌`���ŋL�q���</w:t>
      </w:r>
      <w:r>
        <w:rPr>
          <w:rtl w:val="true"/>
        </w:rPr>
        <w:t>܂</w:t>
      </w:r>
      <w:r>
        <w:rPr/>
        <w:t>��</w:t>
      </w:r>
      <w:r>
        <w:rPr/>
        <w:t>B"-j -m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Ȃǂ̂</w:t>
      </w:r>
      <w:r>
        <w:rPr/>
        <w:t>悤�</w:t>
      </w:r>
      <w:r>
        <w:rPr/>
        <w:t>Ȍ`���ŋL�q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TAB  �x���`�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̎</w:t>
      </w:r>
      <w:r>
        <w:rPr/>
        <w:t>w�</w:t>
      </w:r>
      <w:r>
        <w:rPr/>
        <w:t>肪�</w:t>
      </w:r>
      <w:r>
        <w:rPr/>
        <w:t>Ȃ��</w:t>
      </w:r>
      <w:r>
        <w:rPr/>
        <w:t>ꍇ�́</w:t>
      </w:r>
      <w:r>
        <w:rPr/>
        <w:t>A/etc/caltab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   �g�p�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I���W�i���̎�s�t�@�C���ŗL��Ȃ̂́A"japanese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B����ȊO�̎w��͖�������</w:t>
      </w:r>
      <w:r>
        <w:rPr>
          <w:rtl w:val="true"/>
        </w:rPr>
        <w:t>܂</w:t>
      </w:r>
      <w:r>
        <w:rPr/>
        <w:t>��</w:t>
      </w:r>
      <w:r>
        <w:rPr/>
        <w:t>B�\�[�X�̍��ŏq�</w:t>
      </w:r>
      <w:r>
        <w:rPr/>
        <w:t>ׂ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ɁAMULTILINGUAL ���`���ăR���p�C������ƁA"french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nish", "german" ��󂯕t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̗�</w:t>
      </w:r>
      <w:r>
        <w:rPr/>
        <w:t>ł́A1756�N�� 9������ 4�����Ԃ̃J�����_�[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cal -m4 9 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̗�</w:t>
      </w:r>
      <w:r>
        <w:rPr/>
        <w:t>ł́A���</w:t>
      </w:r>
      <w:r>
        <w:rPr/>
        <w:t>݂̔</w:t>
      </w:r>
      <w:r>
        <w:rPr/>
        <w:t>N�ƌ��̑O�̌��̃J�����_�[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c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tc/cal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̔</w:t>
      </w:r>
      <w:r>
        <w:rPr/>
        <w:t>N�̋x��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X                           Jul 7, 1994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(1)                    MS-DOS User's Manual                    CA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MDD �̌`�� (���A��Ƃ�� 2��) �ŁA1�s�ɂ���̋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`���</w:t>
      </w:r>
      <w:r>
        <w:rPr>
          <w:rtl w:val="true"/>
        </w:rPr>
        <w:t>܂</w:t>
      </w:r>
      <w:r>
        <w:rPr/>
        <w:t>��</w:t>
      </w:r>
      <w:r>
        <w:rPr/>
        <w:t>B�s���̃X�y�[�X����у^�u�͖�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A'#' �Ŏn�</w:t>
      </w:r>
      <w:r>
        <w:rPr>
          <w:rtl w:val="true"/>
        </w:rPr>
        <w:t>܂</w:t>
      </w:r>
      <w:r>
        <w:rPr/>
        <w:t>�</w:t>
      </w:r>
      <w:r>
        <w:rPr/>
        <w:t>s�A��s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Ver 3.X �ȏ�̏</w:t>
      </w:r>
      <w:r>
        <w:rPr/>
        <w:t>ꍇ�</w:t>
      </w:r>
      <w:r>
        <w:rPr/>
        <w:t>Acal.exe �� jcal.exe �Ƀ��l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m�ɂ́A�R�}���h���� "j" �Ŏn�</w:t>
      </w:r>
      <w:r>
        <w:rPr>
          <w:rtl w:val="true"/>
        </w:rPr>
        <w:t>܂</w:t>
      </w:r>
      <w:r>
        <w:rPr/>
        <w:t>�</w:t>
      </w:r>
      <w:r>
        <w:rPr/>
        <w:t>Ă���) �ƁA-j �I�v�V��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H���g�ƂȂ�A�����A�j����{��ŕ\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�A�R�}���h����ύX����ƁA���ϐ� CAL �ł͂Ȃ��A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Ɠ������ϐ���Q�Ƃ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*X �� cal �Ƃ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, -j, -e, -t, -m �́AUN*X �� cal �ɂ͂Ȃ��I�v�V�����ł��B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́</w:t>
      </w:r>
      <w:r>
        <w:rPr/>
        <w:t>AUN*X �� cal �ɂ͂Ȃ����ϐ��ł��B�</w:t>
      </w:r>
      <w:r>
        <w:rPr>
          <w:rtl w:val="true"/>
        </w:rPr>
        <w:t>܂</w:t>
      </w:r>
      <w:r>
        <w:rPr/>
        <w:t>��</w:t>
      </w:r>
      <w:r>
        <w:rPr/>
        <w:t>A�x��\���A�����w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�/�����w��́AUN*X �� cal �ɂ͂Ȃ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��̓�A�H���̓�̔N�ɂ�</w:t>
      </w:r>
      <w:r>
        <w:rPr/>
        <w:t>邸��</w:t>
      </w:r>
      <w:r>
        <w:rPr/>
        <w:t>ɂ͑Ή����Ă��</w:t>
      </w:r>
      <w:r>
        <w:rPr>
          <w:rtl w:val="true"/>
        </w:rPr>
        <w:t>܂</w:t>
      </w:r>
      <w:r>
        <w:rPr/>
        <w:t>���</w:t>
      </w:r>
      <w:r>
        <w:rPr/>
        <w:t>B���N�A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`�t�@�C����C�����ĉ������B��������āA���</w:t>
      </w:r>
      <w:r>
        <w:rPr/>
        <w:t>݂̔</w:t>
      </w:r>
      <w:r>
        <w:rPr/>
        <w:t>N�ȊO�̔N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肵���ꍇ�</w:t>
      </w:r>
      <w:r>
        <w:rPr/>
        <w:t>A�t���̓�A�H���̓�̕\���́A�K�����������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\�[�X�� C ����ŋL�q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_�n��ɂ��Z�</w:t>
      </w:r>
      <w:r>
        <w:rPr>
          <w:rtl w:val="true"/>
        </w:rPr>
        <w:t>܂</w:t>
      </w:r>
      <w:r>
        <w:rPr/>
        <w:t>��̕�́</w:t>
      </w:r>
      <w:r>
        <w:rPr/>
        <w:t>AIZUMO ���`���ăR���p�C��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LINGUAL ���`���ăR���p�C������ƁA���ϐ� LANG �� "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h", "spanish", "german" ���w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 xml:space="preserve">� </w:t>
      </w:r>
      <w:r>
        <w:rPr/>
        <w:t>(��͂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:-))�B�������A�t�H���g�̓s����A�t�����X��A�X�y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N�T���A�h�C�c��̃E�����E�g�͕\��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NOALIA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`���ăR���p�C������ƁA��{��̌����̈</w:t>
      </w:r>
      <w:r>
        <w:rPr/>
        <w:t>ٖ����</w:t>
      </w:r>
      <w:r>
        <w:rPr/>
        <w:t>\����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I C-86 Ver 3.30 ���H�łł̃R���p�C����m�F���Ă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̏����n�ł� ANSI�����̏����n�ł���΁A���Ԃ�R���p�C�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ł��B�Y�t�� makefile �́ALSI C-86 ����� kmori ����� make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��B���̏����n����� make ��g�p����</w:t>
      </w:r>
      <w:r>
        <w:rPr/>
        <w:t>ꍇ�́</w:t>
      </w:r>
      <w:r>
        <w:rPr/>
        <w:t>A�K���ɏC��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1.1 �E����o�[�W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1.2 �E-#, -m# �I�v�V����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1.3 �E-m �I�v�V�����̃o�O�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���ϐ� CAL �ŃI�v�V������w��\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1.4 �E���ϐ� LANG ��Q�Ƃ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1.5 �E������ł�w�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�O���A������w�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1.6 �Ecaltab �G���[���̃o�O�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1.7 �Ecaltab �����</w:t>
      </w:r>
      <w:r>
        <w:rPr/>
        <w:t>݂��</w:t>
      </w:r>
      <w:r>
        <w:rPr/>
        <w:t>Ȃ��</w:t>
      </w:r>
      <w:r>
        <w:rPr/>
        <w:t>ꍇ�</w:t>
      </w:r>
      <w:r>
        <w:rPr/>
        <w:t>A�\��������o�O�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1.8 �E�����n�ɂ��Ĕz��̏���̖�</w:t>
      </w:r>
      <w:r>
        <w:rPr/>
        <w:t>肪������̂�</w:t>
      </w:r>
      <w:r>
        <w:rPr/>
        <w:t>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cast �̌���C������ (�Ȃ��� LSI C-86 �ł͒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1.9 �E��E�p��ȊO�̌���ɑΉ�����R���p�C���E�I�v�V����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INGUAL 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��{��̌����̈</w:t>
      </w:r>
      <w:r>
        <w:rPr/>
        <w:t>ٖ���</w:t>
      </w:r>
      <w:r>
        <w:rPr/>
        <w:t>\�����Ȃ��</w:t>
      </w:r>
      <w:r>
        <w:rPr/>
        <w:t>悤�</w:t>
      </w:r>
      <w:r>
        <w:rPr/>
        <w:t>ɂ���R���p�C���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v�V���� NOALIAS 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-m �I�v�V�����̌</w:t>
      </w:r>
      <w:r>
        <w:rPr/>
        <w:t>オ���</w:t>
      </w:r>
      <w:r>
        <w:rPr/>
        <w:t>l�łȂ��</w:t>
      </w:r>
      <w:r>
        <w:rPr/>
        <w:t>ꍇ�̏�����</w:t>
      </w:r>
      <w:r>
        <w:rPr/>
        <w:t>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���ϐ� LANG �Q�Ƃ̃o�O�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X                           Jul 7, 1994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(1)                    MS-DOS User's Manual                    CA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1.10�E������Ŏw�</w:t>
      </w:r>
      <w:r>
        <w:rPr/>
        <w:t>肵���</w:t>
      </w:r>
      <w:r>
        <w:rPr>
          <w:rtl w:val="true"/>
        </w:rPr>
        <w:t>ۂ̃</w:t>
      </w:r>
      <w:r>
        <w:rPr/>
        <w:t>o�O�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{�v���O������уh�L�������g�̒��</w:t>
      </w:r>
      <w:r>
        <w:rPr/>
        <w:t>쌠�͕��</w:t>
      </w:r>
      <w:r>
        <w:rPr>
          <w:rtl w:val="true"/>
        </w:rPr>
        <w:t>܂</w:t>
      </w:r>
      <w:r>
        <w:rPr/>
        <w:t>��</w:t>
      </w:r>
      <w:r>
        <w:rPr/>
        <w:t>B�ǂ̂</w:t>
      </w:r>
      <w:r>
        <w:rPr/>
        <w:t>悤�</w:t>
      </w:r>
      <w:r>
        <w:rPr/>
        <w:t>Ɏ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Ă��������Ă��\�ł� (��ρA�z�z�A���ł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҂́A�{�v���O�����̓���Ɋւ��Ĉ�</w:t>
      </w:r>
      <w:r>
        <w:rPr/>
        <w:t>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{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O������g�p�������ʐ����������Ȃ</w:t>
      </w:r>
      <w:r>
        <w:rPr/>
        <w:t>鑹�</w:t>
      </w:r>
      <w:r>
        <w:rPr/>
        <w:t>Q�ɑ΂��Ă�</w:t>
      </w:r>
      <w:r>
        <w:rPr>
          <w:rtl w:val="true"/>
        </w:rPr>
        <w:t>ۏ</w:t>
      </w:r>
      <w:r>
        <w:rPr/>
        <w:t>�̋</w:t>
      </w:r>
      <w:r>
        <w:rPr/>
        <w:t>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܂</w:t>
      </w:r>
      <w:r>
        <w:rPr/>
        <w:t xml:space="preserve">��� </w:t>
      </w:r>
      <w:r>
        <w:rPr/>
        <w:t>(�Ⴆ�΁Acal �̌����o�͂�M�p���āA���΁A���Ȃ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[�g�̓��ԈႦ�Ĕ</w:t>
      </w:r>
      <w:r>
        <w:rPr>
          <w:rtl w:val="true"/>
        </w:rPr>
        <w:t>ޏ�</w:t>
      </w:r>
      <w:r>
        <w:rPr>
          <w:rtl w:val="true"/>
        </w:rPr>
        <w:t>/�</w:t>
      </w:r>
      <w:r>
        <w:rPr>
          <w:rtl w:val="true"/>
        </w:rPr>
        <w:t>ގ</w:t>
      </w:r>
      <w:r>
        <w:rPr/>
        <w:t>��</w:t>
      </w:r>
      <w:r>
        <w:rPr/>
        <w:t>ƕʂ�</w:t>
      </w:r>
      <w:r>
        <w:rPr/>
        <w:t>邱�</w:t>
      </w:r>
      <w:r>
        <w:rPr/>
        <w:t>ƂɂȂ�Ă�A��҂͈�</w:t>
      </w:r>
      <w:r>
        <w:rPr/>
        <w:t>؊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[�J�C�u���̎�s�t�@�C���́ALSI C-86 Ver 3.30 ���H�łŃR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��������̂ł��BLSI C-86 ���H�ł��J���</w:t>
      </w:r>
      <w:r>
        <w:rPr/>
        <w:t>ꂽ�</w:t>
      </w:r>
      <w:r>
        <w:rPr/>
        <w:t>G���E�G�X�E�A�C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(��)�Ɋ��Ӑ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2C ����ɂ́Acaltab �̏t���̓�̌��̌�w�E�A����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���</w:t>
      </w:r>
      <w:r>
        <w:rPr/>
        <w:t>悤�</w:t>
      </w:r>
      <w:r>
        <w:rPr/>
        <w:t>ɂ����v�]�A�O���A������w��ł���</w:t>
      </w:r>
      <w:r>
        <w:rPr/>
        <w:t>悤�</w:t>
      </w:r>
      <w:r>
        <w:rPr/>
        <w:t>ɂ����v�]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��ϐ� LANG �Q�Ƃ̃o�O�̌�w�E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n��������ɂ́Acaltab �̋x��̌��̌�w�E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/sanpei ����ɂ́Acaltab �G���[���̃o�O�̌�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͂��</w:t>
      </w:r>
      <w:r>
        <w:rPr/>
        <w:t>炠����</w:t>
      </w:r>
      <w:r>
        <w:rPr/>
        <w:t>ɂ́Acaltab �����</w:t>
      </w:r>
      <w:r>
        <w:rPr/>
        <w:t>݂��</w:t>
      </w:r>
      <w:r>
        <w:rPr/>
        <w:t>Ȃ��</w:t>
      </w:r>
      <w:r>
        <w:rPr/>
        <w:t>ꍇ�̃</w:t>
      </w:r>
      <w:r>
        <w:rPr/>
        <w:t>o�O�̌�񍐁A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�̌����A�j��̌</w:t>
      </w:r>
      <w:r>
        <w:rPr/>
        <w:t>䋳�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����ɂ́A�X�y�C����̌����A�j��̌</w:t>
      </w:r>
      <w:r>
        <w:rPr/>
        <w:t>䋳��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uzuka ����ɂ́A��{��̌����̈</w:t>
      </w:r>
      <w:r>
        <w:rPr/>
        <w:t>ٖ���</w:t>
      </w:r>
      <w:r>
        <w:rPr/>
        <w:t>\�����Ȃ��</w:t>
      </w:r>
      <w:r>
        <w:rPr/>
        <w:t>悤�</w:t>
      </w:r>
      <w:r>
        <w:rPr/>
        <w:t>ɂ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]�A-m �I�v�V�����̐��l�w��Ɋւ����v�]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Ӑ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-Net   : pcs33858(Su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fty-Serve : SGM01737(Su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VAN      : RTH20076(���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8FC-BBS    : U8FC0040(Sug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X                           Jul 7, 1994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